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митет</w:t>
              <w:br/>
              <w:t xml:space="preserve"> социальной политики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ям отраслевых</w:t>
            </w:r>
          </w:p>
          <w:p>
            <w:pPr>
              <w:pStyle w:val="ConsNormal"/>
              <w:suppressAutoHyphens w:val="true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ункциональных) орган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>15.01.2019</w:t>
            </w: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>28/51/07.01-24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здоровлении в ОЦ «Санаторий «Бодрость»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 Ваш адрес информацию об оздоровлении в ОЦ «Санаторий «Бодрость» на 2019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оздоровления в ОЦ «Санаторий «Бодрость» - 18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путевки составляет 25 600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путевк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% (11520руб.) от стоимости – неработающие получатели пенсий из числа бывших работников муниципальных учреждений и муниципальных предприятий МО «город Екатеринбург», неработающие получатели пенсий из числа бывших работников Администрации города Екатеринбурга, отраслевых и территориальных органов, не получающих ежемесячную доплату к пенсии, члены местных некоммерческих общественных организаций ветеранов войны и труда (за исключением политических партий, фондов, движений и общественных учреждений), не имеющих мер социальной поддержки по предоставлению бесплатных путевок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наторно-курортное лечение и выплаты денежной компенсации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наторно-курортное лечение в соответствии с нормативными актами Российской Федерации и Свердловской области (по ходатайству руководителя общественной организаци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достигшие возраста 60 и 55 лет (соответственно мужчины и женщины), и (или) приобретшие в соответствии с Федеральным законом (О страховых пенсиях) право на страховую пенсию по старости, срок назначения которой или возраст для назначения которой не наступи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 % (14080руб.) от стоимости – работники муниципальных учреждений МО «город Екатеринбург», работники отраслевых (функциональных) и территориальных органов Администрации города Екатеринбурга не являющимися муниципальными служащими, неработающие получатели пенсий из числа лиц, замещавших должности муниципальных служащих отраслевых (функциональных)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рриториальных органах Администрации города Екатеринбурга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лучающих доплату к пенс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 % (15360руб.) от стоимости - работники из числа лиц, замещающих должности муниципальных служащих отраслевых (функциональных)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ерриториальных органах Администрации города Екатеринбурга, работники муниципальных предприятий МО «город Екатеринбург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утевки необходимо представ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с места работы (для пенсионеров – трудовую книжку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справку для получения путевки (форма № 070/у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записи и получения путевки необходимо обращаться в Комитет социальной политики (ул. Марта 8б, каб. 499, тел. 371-23-38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5880" cy="5588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Левина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Боголе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30 86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лужебной записке от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Рег.дата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Рег.№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здоровлении в ОЦ «Санаторий «Бодрост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в А.В. И.о. начальника Департамента заместитель начальника Департамента- главный архит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ярова О.И. И.о. начальника Информационно-аналитического департ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Н.М. И.о. начальника Департамента по управлению муниципальн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ут А.А. И.о. начальника Правового департ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еин А.А. Начальник Департамент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нцева А.Г. Начальник Департамента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цева Е.А. Начальник Департамент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ачев С.П. И.о. начальника Управления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 А.В. Начальник Управления жилищного 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 Д.А. Начальник Управления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евская Т.Л. Начальник Управлен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ина Л.Н. Начальник Управления по развитию физической культуры, спорта и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В.В. Начальник Контрольно-ревизионн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жин Е.Г. Председатель Комитета административ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ткова Т.С. И.о. председателя Комитета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ышева Е.А. Председатель Комитета по жилищ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чаев М.Ю. И.о. председателя Комитета по внешним связ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Г.В. Председатель Земельного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ибаева А.В. И.о.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еева Г.Д. Председатель Комитета по организационно-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 М.С. Председатель Комитета по организации бытов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афонов М.Э. И.о. председателя Комитета промышленной политики и развития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тинов А.В. Председатель Комитета связи и информ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 И.А. И.о. председателя Комитета по транспорту, организации дорожного движения и развитию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3236"/>
        <w:gridCol w:w="2534"/>
      </w:tblGrid>
      <w:tr>
        <w:trPr>
          <w:trHeight w:val="1569" w:hRule="atLeast"/>
        </w:trPr>
        <w:tc>
          <w:tcPr>
            <w:tcW w:w="4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5880" cy="558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Леви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Боголе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30 86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2023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2023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22:00Z</dcterms:created>
  <dc:creator>sigeeva</dc:creator>
  <dc:description/>
  <cp:keywords/>
  <dc:language>en-US</dc:language>
  <cp:lastModifiedBy>Пользователь Windows</cp:lastModifiedBy>
  <cp:lastPrinted>2007-08-20T17:31:00Z</cp:lastPrinted>
  <dcterms:modified xsi:type="dcterms:W3CDTF">2019-02-06T08:22:00Z</dcterms:modified>
  <cp:revision>2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